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ab/>
      </w:r>
      <w:r>
        <w:rPr>
          <w:lang w:val="uk-UA"/>
        </w:rPr>
        <w:t>Додаток 4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го семінару</w:t>
      </w:r>
    </w:p>
    <w:p>
      <w:pPr>
        <w:pStyle w:val="Normal"/>
        <w:tabs>
          <w:tab w:val="clear" w:pos="708"/>
          <w:tab w:val="left" w:pos="1875" w:leader="none"/>
          <w:tab w:val="center" w:pos="5513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 керівника дошкільного навчального закладу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на  2012/ 2013 навчальний рік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блем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 Підвищення професійної компетентності керівника дошкільного навчального закладу»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ab/>
        <w:tab/>
        <w:tab/>
        <w:tab/>
        <w:tab/>
        <w:tab/>
        <w:tab/>
      </w:r>
      <w:r>
        <w:rPr>
          <w:i/>
          <w:lang w:val="uk-UA"/>
        </w:rPr>
        <w:tab/>
        <w:t>Керівник: Сердюк В.Г.</w:t>
      </w:r>
    </w:p>
    <w:p>
      <w:pPr>
        <w:pStyle w:val="Normal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>Система роботи в закладі з впровадження  нової редакції Базового компонен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вищення професійної компетентності  вихователів як умова ефективного впровадження нової редакції державного стандарта дошкільної осві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ланування заходів із  впровадження нової редакції Базового компонен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не забезпечення реалізації змісту дошкільної освіти відповідно до вимог нового змісту Державного стандар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з дітьми старшого дошкільного віку відповідно до вимог нової редакції програми розвитку дітей старшого дошкільного віку «Впевнений старт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спективне планування заходів із реалізації вимог нового змісту Державного стандар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івпраця з педагогами загальноосвітніх навчальних закладів у період впровадження нових Державних стандартів дошкільної і початков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стандарт початков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ктор наступності Державних стандартів дошкільної та початков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праця педагогічних колективів дошкільних та загальноосвітніх закладів щодо впровадження нових стандартів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ікторина «Чи знаєш ти вимоги Державних стандартів дошкільної та початкової освіти?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Організація методичної роботи  в дошкільному навчальному закладі у період впровадження нового змісту Державних стандартів дошкільної та початков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методичного кабінету дошкільного навчального закладу  відповідно до Положення та нових Державних стандарт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методичної роботи в закладі відповідно до сучасних вимо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плив інноваційних технологій на ефективність реалізації нового змісту Державного стандарта дошкільної осві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ентація новин педагогічної літера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ланування методичної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Сучасні вимоги до складання річного плану роботи дошкільного навчального закла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13 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дюк В.Г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і вимоги до складання річного плану роботи дошкільного навчального закла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ворчий підхід до планування роботи з підвищення фахового рівня педагогічних працівників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заходів щодо створення розвивального середовища у дошкільному навчальному закладі відповідно до вимог нового змісту Базового компонен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праця дошкільного навчального закладу та батьківської громадськості як запорука успішної реалізації завдань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ктику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роботи дошкільного навчального закладу з батьками вихованц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6:00Z</dcterms:created>
  <dc:creator>Neo</dc:creator>
  <dc:description/>
  <dc:language>en-US</dc:language>
  <cp:lastModifiedBy>Neo</cp:lastModifiedBy>
  <cp:lastPrinted>2012-09-12T17:36:00Z</cp:lastPrinted>
  <dcterms:modified xsi:type="dcterms:W3CDTF">2012-09-12T14:36:00Z</dcterms:modified>
  <cp:revision>13</cp:revision>
  <dc:subject/>
  <dc:title>План</dc:title>
</cp:coreProperties>
</file>